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РИНАДЦЯТА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Р  І   Ш   Е   Н   Н  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____» червня 2021 р.                                                                                           № ___ – 13 - VIIІ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84" w:hanging="0"/>
        <w:jc w:val="both"/>
        <w:rPr/>
      </w:pPr>
      <w:r>
        <w:rPr>
          <w:b/>
        </w:rPr>
        <w:t>Про оголошення аукціону щодо передачі в оренду об’єкта нерухомого майна комунальної  власності Бучанської міської територіальної громади,що розташований за адресою: с.Луб’янка, вулиця Шевченка, 100 (загальною площею 16,2 кв.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озглянувши заяву керівника ТОВ «Торговий дім «Профполімер» Олійника О.Л. від 04.06.2021 р. щодо продовження дії договору оренди №02-19 від 06.05.2019 р. нежитлового приміщення, загальною площею 16,2 кв.м, що розташоване за адресою:                           вулиця Шевченка, 100, с. Луб</w:t>
      </w:r>
      <w:r>
        <w:rPr>
          <w:lang w:val="en-US"/>
        </w:rPr>
        <w:t>’</w:t>
      </w:r>
      <w:r>
        <w:rPr/>
        <w:t>янка, Київська область, що є комунальною власністю Бучанської міської територіальної громади, враховуючи погодження балансоутримувача – КП «Бучасервіс» від 04.06.2021 р. №696, рішення Бучанської міської ради №_____13-VIIІ від ____.06.2021 р.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»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Оголосити аукціон, за результатами якого, об’єкт нерухомого майна, а саме –нежитлове приміщення, загальною площею 16,2 кв.м, що розташоване за адресою:              вулиця Шевченка, 100, с. Луб</w:t>
      </w:r>
      <w:r>
        <w:rPr>
          <w:lang w:val="ru-RU"/>
        </w:rPr>
        <w:t>’</w:t>
      </w:r>
      <w:r>
        <w:rPr/>
        <w:t>янка, (далі – об’єкт оренди), буде передано в оренду переможцю аукціону терміном на 4 (чотири) роки 11 місяців. Цільове призначення об’єкта оренди, відповідно до заяви керівника ТОВ «Торговий дім «Профполімер» Олійника О.Л. - «Розміщення офісу підприємства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Оприлюднити в електронній торговій системі (далі – ЕТС) оголошення про передачу нерухомого майна в оренду на аукціоні, нежитлового приміщення, загальною площею 16,2 кв.м, що розташоване за адресою: вул. Шевченка, 100, с. Луб’янка, Київська область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Повідомити ТОВ «Торговий дім «Профполімер» про оголошення аукціону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КП «Бучасервіс», як балансоутримувачу об’єкта оренди, визначеного в п.1 цього рішення, укласти договір оренди об’єкта нерухомого майна комунальної 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            А.П.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міського голови                                                                                      С.А.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ідготува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jc w:val="both"/>
        <w:rPr/>
      </w:pPr>
      <w:r>
        <w:rPr/>
        <w:t>юридично-кадрової роботи                                                                                        Л.В. Риженко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418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8:47:00Z</dcterms:created>
  <dc:creator>Екатерина</dc:creator>
  <dc:description/>
  <cp:keywords/>
  <dc:language>en-US</dc:language>
  <cp:lastModifiedBy>Admin</cp:lastModifiedBy>
  <cp:lastPrinted>2021-04-13T17:18:00Z</cp:lastPrinted>
  <dcterms:modified xsi:type="dcterms:W3CDTF">2021-06-07T10:44:00Z</dcterms:modified>
  <cp:revision>6</cp:revision>
  <dc:subject/>
  <dc:title>ПРОЕКТ</dc:title>
</cp:coreProperties>
</file>